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0</w:t>
        <w:tab/>
        <w:t>B.</w:t>
        <w:tab/>
        <w:t>Form: Spouse’s Consent to Trans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10-1</w:t>
        <w:tab/>
        <w:t>Spouse’s consent to transfe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,</w:t>
      </w:r>
      <w:r>
        <w:rPr/>
        <w:t xml:space="preserve"> the settlor’s spouse, hereby consent to transfer of the property described in Schedule A, attached to this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